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6 году и в плановом периоде 2027 и 2028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, в 2026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7 и 2028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5-11-28T06:05:00Z</dcterms:modified>
  <cp:revision>29</cp:revision>
  <dc:subject/>
  <dc:title>Приложение</dc:title>
</cp:coreProperties>
</file>